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 w:val="false"/>
        <w:tabs>
          <w:tab w:val="clear" w:pos="3060"/>
        </w:tabs>
        <w:autoSpaceDE w:val="false"/>
        <w:spacing w:lineRule="exact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755650</wp:posOffset>
            </wp:positionV>
            <wp:extent cx="73152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spacing w:lineRule="exact" w:line="240"/>
        <w:rPr/>
      </w:pPr>
      <w:r>
        <w:rPr/>
        <w:t>Администрация  ОКУЛОВСКОГО муниципального РАЙОНА</w:t>
      </w:r>
    </w:p>
    <w:p>
      <w:pPr>
        <w:pStyle w:val="Style11"/>
        <w:spacing w:lineRule="exact" w:line="240"/>
        <w:rPr>
          <w:b w:val="false"/>
          <w:b w:val="false"/>
          <w:bCs w:val="false"/>
          <w:sz w:val="16"/>
          <w:szCs w:val="16"/>
        </w:rPr>
      </w:pPr>
      <w:r>
        <w:rPr/>
        <w:t>новгородской области</w:t>
        <w:br/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cs="Times New (W1);Times New Roman"/>
          <w:spacing w:val="60"/>
          <w:sz w:val="32"/>
          <w:szCs w:val="32"/>
        </w:rPr>
      </w:pPr>
      <w:r>
        <w:rPr>
          <w:rFonts w:cs="Times New (W1);Times New Roman"/>
          <w:spacing w:val="60"/>
          <w:sz w:val="32"/>
          <w:szCs w:val="32"/>
        </w:rPr>
        <w:t xml:space="preserve">ПОСТАНОВЛЕНИЕ  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  <w:szCs w:val="32"/>
        </w:rPr>
      </w:pPr>
      <w:r>
        <w:rPr>
          <w:rFonts w:cs="NTTierce;Times New Roman" w:ascii="NTTierce;Times New Roman" w:hAnsi="NTTierce;Times New Roman"/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  <w:t>11.10.2023 № 1544</w:t>
      </w:r>
    </w:p>
    <w:p>
      <w:pPr>
        <w:pStyle w:val="Normal"/>
        <w:tabs>
          <w:tab w:val="clear" w:pos="720"/>
          <w:tab w:val="left" w:pos="4536" w:leader="none"/>
        </w:tabs>
        <w:spacing w:lineRule="exact" w:line="240"/>
        <w:ind w:right="1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.Окуловка</w:t>
      </w:r>
    </w:p>
    <w:p>
      <w:pPr>
        <w:pStyle w:val="21"/>
        <w:spacing w:lineRule="exact" w:line="24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Courier New;Tahoma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 утверждении отчета об исполнении бюджета Окуловского городского поселения за 9 месяце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3 года</w:t>
      </w:r>
    </w:p>
    <w:p>
      <w:pPr>
        <w:pStyle w:val="ConsNonformat"/>
        <w:widowControl/>
        <w:spacing w:lineRule="exact" w:line="24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В соответствии с Бюджетным кодексом Российской Федерации,  Федеральным законом от 06 октября 2003 года № 131-ФЗ «Об общих принципах организации местного самоуправления в Российской Федерации»,  Уставом Окуловского городского поселения, Администрация Окуловского муниципального района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 прилагаемый отчет об исполнении бюджета Окуловского городского поселения за 9 месяцев 2023 года.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тчет  об использовании бюджетных ассигнований  резервного фонда Окуловского городского поселения  за 9 месяцев 2023 года в сумме 0,00 рублей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отчет об исполнении бюджета Окуловского городского поселения за 9 месяцев 2023 года в Совет депутатов Окуловского городского поселения  и контрольно-счетную комиссию Окуловского муниципального района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публиковать постановление в бюллетене «Официальный вестник Окуловского муниципального района» и разместить на официальном сайте муниципального образования «Окуловский муниципальный район» в информационно-телекоммуникационной сети «Интернет».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/>
        <w:t xml:space="preserve">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(W1);Times New Roman"/>
          <w:b/>
          <w:bCs/>
          <w:sz w:val="28"/>
          <w:szCs w:val="28"/>
        </w:rPr>
        <w:t xml:space="preserve">Первый заместитель </w:t>
      </w:r>
      <w:r>
        <w:rPr>
          <w:rFonts w:cs="Times New (W1);Times New Roman" w:ascii="Times New (W1);Times New Roman" w:hAnsi="Times New (W1);Times New Roman"/>
          <w:b/>
          <w:bCs/>
          <w:sz w:val="28"/>
          <w:szCs w:val="28"/>
        </w:rPr>
        <w:t>Глав</w:t>
      </w:r>
      <w:r>
        <w:rPr>
          <w:rFonts w:cs="Times New (W1);Times New Roman"/>
          <w:b/>
          <w:bCs/>
          <w:sz w:val="28"/>
          <w:szCs w:val="28"/>
        </w:rPr>
        <w:t>ы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района       М.О. Петрова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с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44-р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"/>
        <w:gridCol w:w="568"/>
        <w:gridCol w:w="17"/>
        <w:gridCol w:w="467"/>
        <w:gridCol w:w="119"/>
        <w:gridCol w:w="34"/>
        <w:gridCol w:w="790"/>
        <w:gridCol w:w="30"/>
        <w:gridCol w:w="1040"/>
        <w:gridCol w:w="55"/>
        <w:gridCol w:w="565"/>
        <w:gridCol w:w="38"/>
        <w:gridCol w:w="603"/>
        <w:gridCol w:w="1479"/>
        <w:gridCol w:w="610"/>
        <w:gridCol w:w="1510"/>
        <w:gridCol w:w="191"/>
        <w:gridCol w:w="1503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тановлением Администрации Окуловского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9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11.10.2023    № 1544 </w:t>
            </w:r>
          </w:p>
        </w:tc>
      </w:tr>
      <w:tr>
        <w:trPr>
          <w:trHeight w:val="285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ЧЕТ ОБ ИСПОЛНЕНИИ БЮДЖЕТА ОКУЛОВСКОГО ГОРОДСКОГО ПОСЕЛЕНИЯ ЗА 9 МЕСЯЦЕВ 2023 ГОДА</w:t>
            </w:r>
          </w:p>
        </w:tc>
      </w:tr>
      <w:tr>
        <w:trPr>
          <w:trHeight w:val="300" w:hRule="atLeast"/>
        </w:trPr>
        <w:tc>
          <w:tcPr>
            <w:tcW w:w="14474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бюджета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5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5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0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32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 266 372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808 344,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416 673,63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27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ое казначей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43 4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1 252,6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827 516,7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43 4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1 252,6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 827 516,7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4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87 114,0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2 915,44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74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987 114,0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2 915,44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94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1 284,5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12 915,44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2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505,2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48,7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5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8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17,6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10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36,0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13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721,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14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3 2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448 972,3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 257,6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00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83 2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972,3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4 257,6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3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2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927,3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72,6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31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2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8 927,3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472,6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4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79,2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73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410100001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3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79,2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73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5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3 4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25 146,3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33,7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51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93 48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25 146,3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8 333,7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30226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0 0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380,5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649,4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302261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30 03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67 380,5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2 649,4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0,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86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666,7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80 343,6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808,6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9 191,39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3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808,6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9 191,39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2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0 858,1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1 152,2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 610,3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3000011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32 6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92 610,3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9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8 247,7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1 152,2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300001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39 4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8 247,7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21 152,2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948 242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507 515,2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45 340,0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612,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2113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612,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20000000001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612,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государств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29900000001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612,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113029951300001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4 612,4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948 242,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802 902,8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45 340,0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943 821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 798 481,3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45 340,0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0000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 250 235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622 041,3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628 194,07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0077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9220220077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43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85 3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52 995,1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532 374,81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43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285 37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 752 995,1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532 374,81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99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253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077,6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175,8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299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0 253,4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9 077,6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175,8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555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5555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3 612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9999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3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 968,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3 231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2999913000015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13 2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29 968,5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83 231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0000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93 5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3 176 44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17 146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9999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693 5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76 44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17 146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0249999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 693 5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76 44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517 146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0000000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00000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860010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21,4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00000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2196001013000015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9 576,5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816,81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00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9 576,5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3 816,81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111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873,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053,3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0000000012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7 873,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053,3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1000000012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946,6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053,3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1313000012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946,6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 053,35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3000000012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6,7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10503513000012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926,75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8 102,2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2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20501300004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205313000041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33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000000004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532,6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100000004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532,6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013130000430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532,68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000000004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36,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100000004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36,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40631313000043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236,5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763,46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000000000000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600,9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500000000018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600,9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705050130000180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600,9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758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7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. Расходы бюджета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все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97 727,2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635 699,2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СТРОИТЕЛЬСТВА, АРХИТЕКТУРЫ И ТЕРРИТОРИАЛЬНОГО РАЗВИТИЯ НОВГОРОДСКОЙ ОБЛА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0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 797 727,2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635 699,2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64 45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3 016,0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1 437,6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34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4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34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4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34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4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жбюджетные трансферты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5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34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4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межбюджетные трансферты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0691000800205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4 6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 34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34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8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ервные средств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1910009998087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59 77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55 676,0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4 097,6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градостроительной документации и упорядочение градостроительной деятельности на территории Окуловского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5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готовка и утверждение документации по планировке территории в соответствии с документами территориального планир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Градостроительная политика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28002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0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59 773,6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40 676,0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9 097,6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регистрации права муниципальной собственности на объекты недвижимого муниципального имущ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113310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содержания и увеличения срока эксплуатации муниципального имущ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49 77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00 676,0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49 097,6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8 426 6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5 693,7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0 906,3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 6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 555,7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134,2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 6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7 555,7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134,2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11,0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88,9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247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9 6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2 644,7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37 045,2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1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8 137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772,0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3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1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1 91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3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1 9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1 91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5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27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3 772,0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иных платежей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19990853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27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3 772,05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работка проектно-сметной документации на капитальный ремонт здания районной поликлиники в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в целях капитального ремонта государственного (муниципального) имуществ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7525Г243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1 892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бюджетам поселений из бюджета Окуловского муниципального района на погашение задолженности по решениям Арбитражного суда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113310048104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408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4083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4083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708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7083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113310048107083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 191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9 05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 947,5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97,5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силение противопожарной защиты на территории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97,5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необходимых условий пожарной безопасности по защите жизни, здоровья, имущества граждан и юридических лиц. государственного и муниципального имущества от пожар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97,5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Усиление противопожарной защиты на территории Окуловского городского поселения на 2014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310190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797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97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97,5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202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97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01900119990611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добровольных народных дружин на территории Окуловского городского поселения на 2023 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12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нарушений общественного порядка,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-сти, законности, гуманности, соблюдения и защиты прав и свобод человека и граждани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повышение эффективности работы народных дружинник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1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12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выплаты государственных (муниципальных) органов привлекаемым лица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3144000181060123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85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4 15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032 158,5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15 040,8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17 117,69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работ, связанных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8910009004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66,7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3,2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333 684,9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85 480,0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8 204,89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емонт и содержание автомобильных дорог общего пользования местного значения в границах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0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303 684,96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39 635,2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64 049,7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19 711,7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26 734,7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92 976,9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52 29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52 299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11001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38 019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из областного бюджета на формирование муниципальных дорожных фондов городских и сельских посел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7 536,7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71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6 822,7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536,7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71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2,7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536,7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71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2,7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 536,7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 71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822,7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715206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4 215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4 215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1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24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 215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8107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99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формированиемуниципальных доржных фондов в соответствии с заключенными Соглашениям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660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21,7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938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60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3 721,7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60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21,7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,3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660,1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721,7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8,3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1S15206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автомобильных дорог местного знач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83 973,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12 900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71 072,8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в границах населенных пунк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 675,1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98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691,1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 675,1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98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691,1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 675,1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98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691,1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1001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5 675,1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1 98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 691,1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из областного бюджета на формирование муниципальных дорожных фондов городских и сельских посел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2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463,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51,9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711,3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463,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51,9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711,3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463,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51,9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711,3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340409130027152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463,2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6 751,9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9 711,32</w:t>
            </w:r>
          </w:p>
        </w:tc>
      </w:tr>
      <w:tr>
        <w:trPr>
          <w:trHeight w:val="10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из областного бюджета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99 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62 502,6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6 697,3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 099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62 502,6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6 697,3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99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62 502,6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6 697,3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7154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99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62 502,6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6 697,37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формированиемуниципальных доржных фондов в соответствии с заключенными Соглашениям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813,8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65,8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47,9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813,8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65,8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47,9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813,8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65,8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47,9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2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813,8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65,8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247,98</w:t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 автомобильных дорог общего пользования местного значения с заключенными Соглашениями,  осуществляемое за счет средств бюджета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820,9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96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24,9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820,9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96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24,9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820,9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96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24,9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13002S154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820,9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096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724,97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вышение безопасности дорожного движения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45 844,8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 155,1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организации безопасности дорожного движения автотранспорта и пешеход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5 844,8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4 155,15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Повышение безопасности дорожного движения на территории Окуловского городского поселения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654,8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345,1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654,8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345,1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4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654,8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345,1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654,8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5 345,1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1999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, планируемые в рамках соглашения о сотрудничестве в области социально-экономического развития для безопасности дорожного движения по ул.Ленин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7525Ж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1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81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7525Ж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1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81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7525Ж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1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81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09290037525Ж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1 19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8 81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 979,5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 979,5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рационального и эффективного использования земельных участков, государственная собственность на которые не разграничена, в Окуловском городском поселени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2 979,5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Развитие системы управления муниципальным имуществом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979,5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979,5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979,5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473,5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494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 979,5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8107024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412310028107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 131 814,3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756 170,9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375 643,3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34 442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75 454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8 987,38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беспечение благоустроенными жилыми помещениями граждан на территории Окуловского городского поселения на 2017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благоустроенными жилыми помещениями граждан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благоустроенных жилых помещ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22001400104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9 62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 627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Капитальный и текущий ремонт муниципального жилищного фонда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8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107,5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едение муниципального жилищного фонда в соответствие с требованиями нормативно-технических документ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4 8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3 107,5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 "Капитальный и текущий ремонт муниципального жилищного фонда в Окуловском городском поселении на 2016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292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292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292,5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 707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4 292,5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1999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81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8 81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 16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00018107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655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 «Переселение граждан, проживающих на территории Окуловского городского поселения, из аварийного жилищного фонда в 2019-2025 годах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ый проект  «Обеспечение устойчивого сокращения непригодного для проживания жилищного фонда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F3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12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селение граждан из аварийного жилищного фонда за счет иных межбюджетных трансфертов, передаваемых из бюджета муниципального района, в рамках Соглашений о сотрудничестве в области социально-экономического развития муниципального образования "Окуловский муниципальный район" Новгородской област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F37525К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F37525К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F37525К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1360F37525К4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3 747,1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 252,8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135 5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628 924,2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506 633,99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«Улучшение жилищных условий граждан и повышение качества жилищно-коммунальных услуг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135 5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 628 924,2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506 633,9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Водоснабжение и водоотведение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3 917 638,6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230 025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687 613,3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доснабжения  городского посе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7 8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7 3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3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3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3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4999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5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 3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убсидии из областного бюджета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723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7237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7237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7237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7 8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Cофинансирование на реализацию мероприятий муниципальных программ в области водоснабжения и водоотвед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S23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S237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S237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1S237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2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доотведения 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0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5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 528,38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5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28,3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52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28,3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5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28,3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80,38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55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28,38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Вод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4999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028107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ый проект  «Чистая вода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59 7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91 973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67 7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комплекса водоочистных сооружений в г. 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59 7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91 973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67 7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питальные вложения в объекты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59 7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91 973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67 785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59 7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91 973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67 7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1F55243041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559 758,2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91 973,2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367 78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Газоснабжение в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газоснабжения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Газоснабжение и водоотведение в Окуловском городском поселении на 2018-2025 годы"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2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979,3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 020,61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Энергосбережение и повышение энергетической эффективности в  Окуловском городском поселении на 2018-2025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вышение энергетической эффективности в многоквартирных домах на территории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тановка приборов учета тепловой энергии в многоквартирные дом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3011004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19,62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«Развитие банных услуг, обеспечение их доступности для всех категорий граждан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выпадающих доходов на покрытие убытков на оказание услуг бань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бюджетные ассигнования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224401600108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606 759,1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4 376,4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332 382,69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  «Формирование современной городской среды на территории Окуловского городского поселения на 2018-2024 годы»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80 679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5 206,5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5 473,3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едеральный проект  «Формирование комфортной городской среды»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80 679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85 206,5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95 473,3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екта победителя создания комфортной городской среды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424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213,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49,0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64,0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424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213,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49,0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64,0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424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213,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49,0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64,0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42406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1 213,1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049,0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64,04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муниципальной программы, направленных на благоустройство дворовых территорий многоквартирных домов и на благоустройство общественных территор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5555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4 515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екта победителя создания комфортной городской среды в рамках проведения Всероссийского конкурса лучших проектов создания комфортной городской среды за счет средств бюджета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7525S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4 951,7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 157,4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3 794,2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7525S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4 951,7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 157,4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3 794,2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7525S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4 951,7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 157,4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3 794,2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иные цели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030F27525S612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64 951,7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 157,4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43 794,2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Благоустройство территории Окуловского городского поселения на 2019-2025 годы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426 079,3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89 169,9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6 909,3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59 889,9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96 023,7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3 866,19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за электроэнергию (уличное освещение)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 504,8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495,19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 504,8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495,1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 504,8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495,1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 504,8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495,19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4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119990247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2 3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3 504,8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8 795,19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ническое обслуживание сетей уличного освещ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457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083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374,14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457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083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374,1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457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083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374,1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457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083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374,14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2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6 457,14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4 083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 374,1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оительство сетей уличного освещения и установка дополнительных светильник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 432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29,2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603,56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29,2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29,2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29,2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3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829,2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73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38107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 432,8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нергосбережение и повышение энергетической эффективности использования электрической энергии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606,7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16 393,3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Уличное освещение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606,7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93,3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606,7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93,3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78 606,7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393,3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03,1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96,8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19990247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5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6 303,5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696,44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энергетических ресурсов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10481070247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 00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и содержание мест захоронения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5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3 76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7 215,5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и содержание кладбищ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20,0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Организация и содержание мест захоронения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02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98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11999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 02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ковечение памяти погибших при защите Отече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8 78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195,5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и восстановление воинских захорон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8 78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195,51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8 78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195,51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8 78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195,5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202L2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98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8 784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195,51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4 038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4 086,57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9 952,2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прочих мероприятий комплексного благоустройства территории поселения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92 99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478,3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3 517,69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478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521,6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478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521,6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478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521,69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 478,31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 521,69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762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7621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7621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7621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 996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8107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000,00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финансового обеспечения затрат по созданию и (или) содержанию мест (площадок) накопления твердых коммунальных отходов из бюджета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S62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S621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S621024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2S621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ничтожение борщевика Сосновско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31 042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4 608,26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434,60</w:t>
            </w:r>
          </w:p>
        </w:tc>
      </w:tr>
      <w:tr>
        <w:trPr>
          <w:trHeight w:val="6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чие мероприятия по благоустройству на территории Окуловского городского поселения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42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62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80,3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42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62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80,3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42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62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80,3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1999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42,86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462,4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580,3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на реализацию мероприятий по уничтожению борщевика Сосновско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7543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302,0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97,9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7543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302,0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97,9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7543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302,0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97,9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7543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 302,0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197,9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реализацию мероприятий по уничтожению борщевика Сосновского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S543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843,7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56,2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S543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843,7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56,27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S543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843,7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56,27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303S543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 5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 843,73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656,27</w:t>
            </w:r>
          </w:p>
        </w:tc>
      </w:tr>
      <w:tr>
        <w:trPr>
          <w:trHeight w:val="10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4.2019 №01-46/100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0 590,0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55 283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5 306,9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 общественных пространств на территории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230 590,07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655 283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75 306,98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дернизация детских площадок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5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5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5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5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670,53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спортивной площадки "Локомотив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6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 082,8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нос (ликвидация) аварийных стро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7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167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устройство остановочных павильонов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8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 553,6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специальной коммунальной и дорожной техники и оборудова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50175259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71 116,0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10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9.2021 №01-53/326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еленение и благоустройство на территории г.Окуловк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12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оприятий подпрограммы "Проведение мероприятий, планируемых к реализации в рамках Соглашения о сотрудничестве в области социально-экономического развития муниципального образования "Окуловский муниципальный район" Новгородской области от 08.09.2021 №01-53/326"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4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3186017525Б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0 580,42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0 012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0 568,4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55 05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7 415,6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7 639,31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55 05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7 415,6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7 639,31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 из бюджета Окуловского муниципального района бюджетам поселений на финансовое обеспечение, организацию благоустройства и эксплуатацию автомобильных дорог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8107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34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64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1 380,0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8107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34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64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1 380,05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8107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34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64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1 380,05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8107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7 345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64,9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11 380,05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7 7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1 450,7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9,26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7 7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1 450,7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9,2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1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7 7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1 450,7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9,26</w:t>
            </w:r>
          </w:p>
        </w:tc>
      </w:tr>
      <w:tr>
        <w:trPr>
          <w:trHeight w:val="82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5059100090050611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7 71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1 450,74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259,26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0801910009001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 00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0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00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ые расходы городского поселения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000000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физической культуры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0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40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ая закупка товаров, работ и услуг 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11019100090020244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00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4 446,98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02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7 167 053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989 382,8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447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. Источники финансирования дефицита бюджета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1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1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1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1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67 053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9 382,89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7 670,74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:</w:t>
            </w:r>
          </w:p>
        </w:tc>
        <w:tc>
          <w:tcPr>
            <w:tcW w:w="6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167 053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9 382,8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177 670,74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5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0000000005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00000005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00000051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13000051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2 266 372,8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35 749 548,8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10000000000006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ИНИСТЕРСТВО ФИНАНСОВ НОВГОРОДСКОЙ ОБЛАСТИ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00000000000000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0000000006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000000060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00000061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3100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201050201130000610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433 426,5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8 738 931,7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1134" w:right="284" w:gutter="0" w:header="709" w:top="765" w:footer="0" w:bottom="18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численности работников муниципальных учреждений 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jc w:val="center"/>
        <w:rPr/>
      </w:pPr>
      <w:r>
        <w:rPr>
          <w:b/>
          <w:bCs/>
          <w:sz w:val="28"/>
        </w:rPr>
        <w:t>Окуловского городского поселения</w:t>
        <w:br/>
        <w:t>по состоянию на 1 октября 2023 года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exact" w:line="240" w:before="0" w:after="12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Численность работников муниципальных учреждений района (чел.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х денежное содержание (тыс.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>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6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4 384,1</w:t>
            </w:r>
          </w:p>
        </w:tc>
      </w:tr>
    </w:tbl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7088" w:leader="none"/>
        </w:tabs>
        <w:spacing w:lineRule="atLeast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2240" w:h="15840"/>
      <w:pgMar w:left="187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ahoma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;Tahoma" w:hAnsi="Courier New;Tahoma" w:cs="Courier New;Tahoma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Tahoma" w:hAnsi="Courier New;Tahoma" w:cs="Courier New;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;Tahoma" w:hAnsi="Courier New;Tahoma" w:cs="Courier New;Tahoma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>
      <w:rFonts w:cs="Times New Roman;Times New Roman"/>
    </w:rPr>
  </w:style>
  <w:style w:type="character" w:styleId="Appleconvertedspace">
    <w:name w:val="apple-converted-space"/>
    <w:basedOn w:val="Style9"/>
    <w:qFormat/>
    <w:rPr>
      <w:rFonts w:cs="Times New Roman;Times New Roman"/>
    </w:rPr>
  </w:style>
  <w:style w:type="character" w:styleId="InternetLink">
    <w:name w:val="Hyperlink"/>
    <w:basedOn w:val="Style9"/>
    <w:rPr>
      <w:rFonts w:cs="Times New Roman;Times New Roman"/>
      <w:color w:val="0000FF"/>
      <w:u w:val="single"/>
    </w:rPr>
  </w:style>
  <w:style w:type="character" w:styleId="StrongEmphasis">
    <w:name w:val="Strong"/>
    <w:basedOn w:val="Style9"/>
    <w:qFormat/>
    <w:rPr>
      <w:rFonts w:cs="Times New Roman;Times New Roman"/>
      <w:b/>
      <w:bCs/>
    </w:rPr>
  </w:style>
  <w:style w:type="character" w:styleId="Emphasis">
    <w:name w:val="Emphasis"/>
    <w:basedOn w:val="Style9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38:00Z</dcterms:created>
  <dc:creator>Володько</dc:creator>
  <dc:description/>
  <cp:keywords/>
  <dc:language>en-US</dc:language>
  <cp:lastModifiedBy>user</cp:lastModifiedBy>
  <cp:lastPrinted>2023-10-11T11:37:00Z</cp:lastPrinted>
  <dcterms:modified xsi:type="dcterms:W3CDTF">2023-10-11T08:38:00Z</dcterms:modified>
  <cp:revision>2</cp:revision>
  <dc:subject/>
  <dc:title/>
</cp:coreProperties>
</file>