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75565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spacing w:lineRule="exact" w:line="240"/>
        <w:rPr/>
      </w:pPr>
      <w:r>
        <w:rPr/>
        <w:t>Администрация  ОКУЛОВСКОГО муниципального РАЙОНА</w:t>
      </w:r>
    </w:p>
    <w:p>
      <w:pPr>
        <w:pStyle w:val="Style11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>новгородской области</w:t>
        <w:br/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cs="Times New (W1);Times New Roman"/>
          <w:spacing w:val="60"/>
          <w:sz w:val="32"/>
          <w:szCs w:val="32"/>
        </w:rPr>
      </w:pPr>
      <w:r>
        <w:rPr>
          <w:rFonts w:cs="Times New (W1);Times New Roman"/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>26.04.2023 № 570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Окуловк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ярмарки «Сад-огород – 2023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 пунктом 4 статьи 6 Федерального закона от 10 декабря 1995 года  N 196-ФЗ  «О безопасности дорожного движения», постановлением Администрации Новгородской области от 10.06. 2011 № 241 «Об утверждении Порядка организации ярмарок на территории области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(выполнения работ, оказания услуг) на ярмарках», Порядком осуществления временных ограничения или прекращения движения транспортных средств по автомобильным дорогам регионального или межмуниципального и местного значения, утвержденным постановлением Администрации Новгородской области от 11.03.2012 № 112, с целью содействия продвижению  продовольственных товаров местных сельхозтоваропроизводителей, развития связей между производителями различных субъектов Российской Федерации, полного обеспечения потребностей населения и организаций в семенах, посадочном материале и других товарах для весенне-полевых работ, Администрация Окуловского муниципального района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в городе Окуловка 12 мая 2023 года с 08.30 до 14.00 специализированную ярмарку «Сад – огород - 2023» (далее - ярмарка). 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м проведения ярмарки определить: территорию от здания автостанции (г. Окуловка, ул. Ленина, д. 34) до дома, расположенного по адресу ул. Ленина, д. 29 и примыкающий к ул. Ленина  земельный участок с кадастровым номером 53:12:0104043:270, расположенный по адресу ул. Ленина, земельный участок 33б.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лс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0570-п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Определить организатором ярмарки Администрацию Окуловского муниципального района в лице комитета инвестиций, предпринимательства и   сельского хозяйства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культуры Администрации Окуловского муниципального района организовать и провести праздничное открытие ярмарки, обеспечить музыкальное сопровождение во время её работы. 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12 мая 2023 года с 6 часов 00 минут до 15 часов 00 минут движение всех видов транспорта по следующим участкам автомобильных дорог в г. Окуловка (согласно схеме, приложенной к настоящему постановлению):</w:t>
      </w:r>
    </w:p>
    <w:p>
      <w:pPr>
        <w:pStyle w:val="Normal"/>
        <w:numPr>
          <w:ilvl w:val="1"/>
          <w:numId w:val="2"/>
        </w:numPr>
        <w:spacing w:lineRule="atLeast" w:line="360"/>
        <w:ind w:left="1515" w:hanging="8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л. Ленина от дома 34 до дома 23а; </w:t>
      </w:r>
    </w:p>
    <w:p>
      <w:pPr>
        <w:pStyle w:val="Normal"/>
        <w:numPr>
          <w:ilvl w:val="1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по ул. Миклухо – Маклая  на въезд на ул. Ленина с левой и правой стороны у д. 26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Комитету жилищно-коммунального хозяйства и дорожной деятельности Администрации Окуловского муниципального района обеспечить наличие в полном объеме дорожных знаков и организовать заблаговременную их установку на участках автомобильных дорог для прекращения движения транспорта согласно приложенной к настоящему постановлению схеме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Комитету инвестиций, предпринимательства и сельского хозяйства Администрации Окуловского муниципального района обеспечить размещение информации о временном прекращении движения на официальном сайте Правительства Новгородской области, а также в средствах массовой информации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отделу государственной инспекции безопасности дорожного движения  Отдела Министерства Внутренних дел России по Окуловскому району организовать движение транспорта с учетом временного прекращения движения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бюллетене «Официальный вестник Окуловского муниципального района» и разместить на официальном сайте муниципального образования «Окуловский муниципальный район» в информационно-телекоммуникационной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(W1);Times New Roman"/>
          <w:b/>
          <w:bCs/>
          <w:sz w:val="28"/>
          <w:szCs w:val="28"/>
        </w:rPr>
        <w:t xml:space="preserve">Первый заместитель </w:t>
      </w: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rFonts w:cs="Times New (W1);Times New Roman"/>
          <w:b/>
          <w:bCs/>
          <w:sz w:val="28"/>
          <w:szCs w:val="28"/>
        </w:rPr>
        <w:t>ы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района     М.О. Петрова                                                             </w:t>
      </w:r>
    </w:p>
    <w:sectPr>
      <w:headerReference w:type="default" r:id="rId3"/>
      <w:headerReference w:type="first" r:id="rId4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;Times New Roman"/>
    </w:rPr>
  </w:style>
  <w:style w:type="character" w:styleId="Appleconvertedspace">
    <w:name w:val="apple-converted-space"/>
    <w:basedOn w:val="Style9"/>
    <w:qFormat/>
    <w:rPr>
      <w:rFonts w:cs="Times New Roman;Times New Roman"/>
    </w:rPr>
  </w:style>
  <w:style w:type="character" w:styleId="InternetLink">
    <w:name w:val="Hyperlink"/>
    <w:basedOn w:val="Style9"/>
    <w:rPr>
      <w:rFonts w:cs="Times New Roman;Times New Roman"/>
      <w:color w:val="0000FF"/>
      <w:u w:val="single"/>
    </w:rPr>
  </w:style>
  <w:style w:type="character" w:styleId="StrongEmphasis">
    <w:name w:val="Strong"/>
    <w:basedOn w:val="Style9"/>
    <w:qFormat/>
    <w:rPr>
      <w:rFonts w:cs="Times New Roman;Times New Roman"/>
      <w:b/>
      <w:bCs/>
    </w:rPr>
  </w:style>
  <w:style w:type="character" w:styleId="Emphasis">
    <w:name w:val="Emphasis"/>
    <w:basedOn w:val="Style9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51:00Z</dcterms:created>
  <dc:creator>Володько</dc:creator>
  <dc:description/>
  <cp:keywords/>
  <dc:language>en-US</dc:language>
  <cp:lastModifiedBy>user</cp:lastModifiedBy>
  <cp:lastPrinted>2023-04-26T09:48:00Z</cp:lastPrinted>
  <dcterms:modified xsi:type="dcterms:W3CDTF">2023-04-26T06:51:00Z</dcterms:modified>
  <cp:revision>2</cp:revision>
  <dc:subject/>
  <dc:title/>
</cp:coreProperties>
</file>