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4536" w:hanging="0"/>
        <w:jc w:val="both"/>
        <w:rPr>
          <w:sz w:val="28"/>
          <w:szCs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5293"/>
      </w:tblGrid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581660</wp:posOffset>
                      </wp:positionV>
                      <wp:extent cx="1236980" cy="609600"/>
                      <wp:effectExtent l="5080" t="5080" r="5080" b="134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6960" cy="609480"/>
                              </a:xfrm>
                              <a:prstGeom prst="wedgeEllipseCallout">
                                <a:avLst>
                                  <a:gd name="adj1" fmla="val -45379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ru-RU" w:bidi="ar-SA"/>
                                    </w:rPr>
                                    <w:t>Ул.  Ленина д. 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55pt;margin-top:45.8pt;width:97.35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л.  Ленина д. 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к  постановлению Администрации Окуловского 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4.2023  № 570            </w:t>
            </w:r>
          </w:p>
        </w:tc>
      </w:tr>
      <w:tr>
        <w:trPr/>
        <w:tc>
          <w:tcPr>
            <w:tcW w:w="16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временного прекращения движения всех видов транспорт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120015</wp:posOffset>
                </wp:positionV>
                <wp:extent cx="295275" cy="30480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4400">
                          <a:off x="0" y="0"/>
                          <a:ext cx="295200" cy="304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9.4pt;width:23.2pt;height:23.95pt;mso-wrap-style:none;v-text-anchor:middle;rotation:73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975</wp:posOffset>
                </wp:positionH>
                <wp:positionV relativeFrom="paragraph">
                  <wp:posOffset>34925</wp:posOffset>
                </wp:positionV>
                <wp:extent cx="295275" cy="304800"/>
                <wp:effectExtent l="5715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7000">
                          <a:off x="0" y="0"/>
                          <a:ext cx="295200" cy="304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5pt;margin-top:2.7pt;width:23.2pt;height:23.95pt;mso-wrap-style:none;v-text-anchor:middle;rotation:164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1040</wp:posOffset>
                </wp:positionH>
                <wp:positionV relativeFrom="paragraph">
                  <wp:posOffset>157480</wp:posOffset>
                </wp:positionV>
                <wp:extent cx="295275" cy="304800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000">
                          <a:off x="0" y="0"/>
                          <a:ext cx="295200" cy="304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12.35pt;width:23.2pt;height:23.95pt;mso-wrap-style:none;v-text-anchor:middle;rotation:174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492760" cy="317500"/>
                <wp:effectExtent l="128905" t="51435" r="128905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7600">
                          <a:off x="0" y="0"/>
                          <a:ext cx="49284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pt;margin-top:18.7pt;width:38.75pt;height:24.95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7020</wp:posOffset>
                </wp:positionH>
                <wp:positionV relativeFrom="paragraph">
                  <wp:posOffset>113665</wp:posOffset>
                </wp:positionV>
                <wp:extent cx="1126490" cy="509270"/>
                <wp:effectExtent l="5080" t="5080" r="5080" b="134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509400"/>
                        </a:xfrm>
                        <a:prstGeom prst="wedgeEllipseCallout">
                          <a:avLst>
                            <a:gd name="adj1" fmla="val -44925"/>
                            <a:gd name="adj2" fmla="val 73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л.  Ленина д. 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8.95pt;width:88.65pt;height:4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л.  Ленина д. 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000</wp:posOffset>
                </wp:positionH>
                <wp:positionV relativeFrom="paragraph">
                  <wp:posOffset>138430</wp:posOffset>
                </wp:positionV>
                <wp:extent cx="2388235" cy="676275"/>
                <wp:effectExtent l="5715" t="66040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8240" cy="676440"/>
                        </a:xfrm>
                        <a:prstGeom prst="wedgeEllipseCallout">
                          <a:avLst>
                            <a:gd name="adj1" fmla="val -43754"/>
                            <a:gd name="adj2" fmla="val 144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Примыкающая площадка к ул. Ленина з/у 33б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53:12:0104043:27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10.9pt;width:188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Примыкающая площадка к ул. Ленина з/у 33б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53:12:0104043:2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47560</wp:posOffset>
                </wp:positionH>
                <wp:positionV relativeFrom="paragraph">
                  <wp:posOffset>145415</wp:posOffset>
                </wp:positionV>
                <wp:extent cx="867410" cy="67691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96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2.8pt;margin-top:11.45pt;width:68.3pt;height:5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2430</wp:posOffset>
                </wp:positionH>
                <wp:positionV relativeFrom="paragraph">
                  <wp:posOffset>55245</wp:posOffset>
                </wp:positionV>
                <wp:extent cx="295275" cy="304800"/>
                <wp:effectExtent l="5080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4400">
                          <a:off x="0" y="0"/>
                          <a:ext cx="295200" cy="304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9pt;margin-top:4.3pt;width:23.2pt;height:23.95pt;mso-wrap-style:none;v-text-anchor:middle;rotation:73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47560</wp:posOffset>
                </wp:positionH>
                <wp:positionV relativeFrom="paragraph">
                  <wp:posOffset>-635</wp:posOffset>
                </wp:positionV>
                <wp:extent cx="1247775" cy="581660"/>
                <wp:effectExtent l="0" t="254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812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8pt;margin-top:-0.05pt;width:98.15pt;height:45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38185</wp:posOffset>
                </wp:positionH>
                <wp:positionV relativeFrom="paragraph">
                  <wp:posOffset>37465</wp:posOffset>
                </wp:positionV>
                <wp:extent cx="1608455" cy="10160"/>
                <wp:effectExtent l="0" t="2857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55pt;margin-top:2.95pt;width:126.5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624" w:right="39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ind w:right="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946005" cy="41878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865</wp:posOffset>
                </wp:positionH>
                <wp:positionV relativeFrom="paragraph">
                  <wp:posOffset>3205480</wp:posOffset>
                </wp:positionV>
                <wp:extent cx="325120" cy="3136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4.95pt;margin-top:252.4pt;width:25.55pt;height:24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5425</wp:posOffset>
                </wp:positionH>
                <wp:positionV relativeFrom="paragraph">
                  <wp:posOffset>3662045</wp:posOffset>
                </wp:positionV>
                <wp:extent cx="35941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04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.75pt;margin-top:288.35pt;width:28.25pt;height:23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3860</wp:posOffset>
                </wp:positionH>
                <wp:positionV relativeFrom="paragraph">
                  <wp:posOffset>2871470</wp:posOffset>
                </wp:positionV>
                <wp:extent cx="325120" cy="3136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1.8pt;margin-top:226.1pt;width:25.55pt;height:24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1858645</wp:posOffset>
                </wp:positionV>
                <wp:extent cx="305435" cy="2895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9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75pt;margin-top:146.35pt;width:24pt;height:22.7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8460</wp:posOffset>
                </wp:positionH>
                <wp:positionV relativeFrom="paragraph">
                  <wp:posOffset>1967230</wp:posOffset>
                </wp:positionV>
                <wp:extent cx="161290" cy="45085"/>
                <wp:effectExtent l="55245" t="5080" r="546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0800">
                          <a:off x="0" y="0"/>
                          <a:ext cx="1612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pt;margin-top:154.9pt;width:12.65pt;height:3.5pt;mso-wrap-style:none;v-text-anchor:middle;rotation:231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0035</wp:posOffset>
                </wp:positionH>
                <wp:positionV relativeFrom="paragraph">
                  <wp:posOffset>3760470</wp:posOffset>
                </wp:positionV>
                <wp:extent cx="221615" cy="64770"/>
                <wp:effectExtent l="8890" t="62230" r="9525" b="622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7200">
                          <a:off x="0" y="0"/>
                          <a:ext cx="22176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pt;margin-top:296.05pt;width:17.4pt;height:5.05pt;mso-wrap-style:none;v-text-anchor:middle;rotation:212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925</wp:posOffset>
                </wp:positionH>
                <wp:positionV relativeFrom="paragraph">
                  <wp:posOffset>2950210</wp:posOffset>
                </wp:positionV>
                <wp:extent cx="58420" cy="202565"/>
                <wp:effectExtent l="5080" t="67310" r="5080" b="660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41400">
                          <a:off x="0" y="0"/>
                          <a:ext cx="5832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7pt;margin-top:232.35pt;width:4.55pt;height:15.9pt;flip:y;mso-wrap-style:none;v-text-anchor:middle;rotation:129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635</wp:posOffset>
                </wp:positionH>
                <wp:positionV relativeFrom="paragraph">
                  <wp:posOffset>5300345</wp:posOffset>
                </wp:positionV>
                <wp:extent cx="342900" cy="124460"/>
                <wp:effectExtent l="0" t="381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080" cy="124560"/>
                        </a:xfrm>
                        <a:prstGeom prst="bentConnector3">
                          <a:avLst>
                            <a:gd name="adj1" fmla="val 4978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0.05pt;margin-top:66.45pt;width:26.95pt;height:9.7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0</wp:posOffset>
                </wp:positionH>
                <wp:positionV relativeFrom="paragraph">
                  <wp:posOffset>2623820</wp:posOffset>
                </wp:positionV>
                <wp:extent cx="229235" cy="24828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5pt;margin-top:56.6pt;width:18pt;height:19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0</wp:posOffset>
                </wp:positionH>
                <wp:positionV relativeFrom="paragraph">
                  <wp:posOffset>2009775</wp:posOffset>
                </wp:positionV>
                <wp:extent cx="467360" cy="395605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39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45pt;width:36.75pt;height:3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261995</wp:posOffset>
                </wp:positionV>
                <wp:extent cx="1229360" cy="1505585"/>
                <wp:effectExtent l="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400" cy="15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-42.4pt;width:96.7pt;height:1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5425</wp:posOffset>
                </wp:positionH>
                <wp:positionV relativeFrom="paragraph">
                  <wp:posOffset>3966845</wp:posOffset>
                </wp:positionV>
                <wp:extent cx="1877060" cy="1410335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7400" cy="14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-34.9pt;width:147.8pt;height:1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1566545</wp:posOffset>
                </wp:positionV>
                <wp:extent cx="460375" cy="67310"/>
                <wp:effectExtent l="0" t="508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0" cy="6768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70.85pt;width:36.25pt;height:5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1395</wp:posOffset>
                </wp:positionH>
                <wp:positionV relativeFrom="paragraph">
                  <wp:posOffset>4986020</wp:posOffset>
                </wp:positionV>
                <wp:extent cx="450215" cy="600710"/>
                <wp:effectExtent l="4445" t="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072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5pt;margin-top:28.85pt;width:35.45pt;height:4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870</wp:posOffset>
                </wp:positionH>
                <wp:positionV relativeFrom="paragraph">
                  <wp:posOffset>3595370</wp:posOffset>
                </wp:positionV>
                <wp:extent cx="666750" cy="581660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0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30.35pt;width:52.5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3090545</wp:posOffset>
                </wp:positionV>
                <wp:extent cx="153035" cy="172085"/>
                <wp:effectExtent l="3810" t="0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62.6pt;width:12.0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0</wp:posOffset>
                </wp:positionH>
                <wp:positionV relativeFrom="paragraph">
                  <wp:posOffset>2009775</wp:posOffset>
                </wp:positionV>
                <wp:extent cx="76835" cy="61595"/>
                <wp:effectExtent l="0" t="0" r="698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04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71.3pt;width:5.95pt;height:4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0</wp:posOffset>
                </wp:positionH>
                <wp:positionV relativeFrom="paragraph">
                  <wp:posOffset>3328670</wp:posOffset>
                </wp:positionV>
                <wp:extent cx="133985" cy="114935"/>
                <wp:effectExtent l="0" t="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6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67.1pt;width:10.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1535</wp:posOffset>
                </wp:positionH>
                <wp:positionV relativeFrom="paragraph">
                  <wp:posOffset>3317240</wp:posOffset>
                </wp:positionV>
                <wp:extent cx="180975" cy="62865"/>
                <wp:effectExtent l="56515" t="9525" r="5588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68400">
                          <a:off x="0" y="0"/>
                          <a:ext cx="18108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261.15pt;width:14.2pt;height:4.9pt;flip:y;mso-wrap-style:none;v-text-anchor:middle;rotation:54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0480</wp:posOffset>
                </wp:positionH>
                <wp:positionV relativeFrom="paragraph">
                  <wp:posOffset>2557780</wp:posOffset>
                </wp:positionV>
                <wp:extent cx="325120" cy="3136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4pt;margin-top:201.4pt;width:25.55pt;height:24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0</wp:posOffset>
                </wp:positionH>
                <wp:positionV relativeFrom="paragraph">
                  <wp:posOffset>2244090</wp:posOffset>
                </wp:positionV>
                <wp:extent cx="325120" cy="3136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2.5pt;margin-top:176.7pt;width:25.55pt;height:24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3465</wp:posOffset>
                </wp:positionH>
                <wp:positionV relativeFrom="paragraph">
                  <wp:posOffset>2348865</wp:posOffset>
                </wp:positionV>
                <wp:extent cx="44450" cy="137795"/>
                <wp:effectExtent l="41910" t="10795" r="4191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697800">
                          <a:off x="0" y="0"/>
                          <a:ext cx="442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9pt;margin-top:184.95pt;width:3.45pt;height:10.8pt;flip:x;mso-wrap-style:none;v-text-anchor:middle;rotation:148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6200</wp:posOffset>
                </wp:positionH>
                <wp:positionV relativeFrom="paragraph">
                  <wp:posOffset>2690495</wp:posOffset>
                </wp:positionV>
                <wp:extent cx="179070" cy="64770"/>
                <wp:effectExtent l="57785" t="10160" r="5778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07600">
                          <a:off x="0" y="0"/>
                          <a:ext cx="17892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211.85pt;width:14.05pt;height:5.05pt;mso-wrap-style:none;v-text-anchor:middle;rotation:128">
                <v:fill o:detectmouseclick="t" type="solid" color2="black"/>
                <v:stroke color="#f79646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5870</wp:posOffset>
                </wp:positionH>
                <wp:positionV relativeFrom="paragraph">
                  <wp:posOffset>2558415</wp:posOffset>
                </wp:positionV>
                <wp:extent cx="364490" cy="313690"/>
                <wp:effectExtent l="0" t="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468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51.45pt;width:28.6pt;height:24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1965</wp:posOffset>
                </wp:positionH>
                <wp:positionV relativeFrom="paragraph">
                  <wp:posOffset>2966720</wp:posOffset>
                </wp:positionV>
                <wp:extent cx="750570" cy="553085"/>
                <wp:effectExtent l="3175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09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32.6pt;width:59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785</wp:posOffset>
                </wp:positionH>
                <wp:positionV relativeFrom="paragraph">
                  <wp:posOffset>1680210</wp:posOffset>
                </wp:positionV>
                <wp:extent cx="36195" cy="468630"/>
                <wp:effectExtent l="3810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468720" cy="36720"/>
                        </a:xfrm>
                        <a:prstGeom prst="bentConnector3">
                          <a:avLst>
                            <a:gd name="adj1" fmla="val 4988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6pt;margin-top:39.35pt;width:2.8pt;height:36.8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3:00Z</dcterms:created>
  <dc:creator>user</dc:creator>
  <dc:description/>
  <cp:keywords/>
  <dc:language>en-US</dc:language>
  <cp:lastModifiedBy>user</cp:lastModifiedBy>
  <cp:lastPrinted>2023-04-26T09:49:00Z</cp:lastPrinted>
  <dcterms:modified xsi:type="dcterms:W3CDTF">2023-04-26T06:53:00Z</dcterms:modified>
  <cp:revision>2</cp:revision>
  <dc:subject/>
  <dc:title>Российская Федерация</dc:title>
</cp:coreProperties>
</file>