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29.02.2016 № 216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 с Федеральным законом от 2 марта 2007 года № 25-ФЗ «О муниципальной службе в Российской Федерации»,  Федеральным   законом   от   25 декабря  2008  года № 273-ФЗ «О противодействии коррупции», Федеральным законом от 03 декабря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 утвердив её прилагаемый состав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рилагаемое Положение о комиссии по соблюдению требований к служебному поведению муниципальных служащих, замещающих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в Администрации Окуловского муниципального района, и урегулированию конфликта интересов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3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я обращений, заявлений и уведомлений в</w:t>
      </w:r>
      <w:r>
        <w:rPr>
          <w:sz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Окуловского  муниципального района, и урегулированию конфликта интерес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и силу постановления Администрации Окуловского муниципального района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6.10.2014 №1819 «О комиссии</w:t>
      </w:r>
      <w:r>
        <w:rPr>
          <w:bCs/>
          <w:sz w:val="28"/>
          <w:szCs w:val="28"/>
        </w:rPr>
        <w:t xml:space="preserve">  по соблюдению требований к служебному поведению муниципальных служащих, замещающих    должности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с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0216-п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360"/>
        <w:jc w:val="both"/>
        <w:rPr/>
      </w:pPr>
      <w:r>
        <w:rPr>
          <w:bCs/>
          <w:sz w:val="28"/>
          <w:szCs w:val="28"/>
        </w:rPr>
        <w:t xml:space="preserve">муниципальной службы в Администрации Окуловского муниципального района и урегулированию конфликта интересов», за исключением  пункта 4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т 16.02.2015 №226 «О  внесении изменений в постановление Администрации Окуловского муниципального района от 16.10.2014 № 1819»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 31.03.2015 № 502</w:t>
      </w:r>
      <w:r>
        <w:rPr/>
        <w:t xml:space="preserve">  «</w:t>
      </w:r>
      <w:r>
        <w:rPr>
          <w:bCs/>
          <w:sz w:val="28"/>
          <w:szCs w:val="28"/>
        </w:rPr>
        <w:t xml:space="preserve">О внесении изменений в Положение  «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,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16 № 165 «О  внесении изменений в постановление Администрации Окуловского муниципального района от 16.10.2014 № 1819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в бюллетене «Официальный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21"/>
        <w:spacing w:lineRule="atLeast" w:line="360"/>
        <w:ind w:right="-5" w:hanging="0"/>
        <w:rPr/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exact" w:line="240"/>
        <w:rPr>
          <w:rFonts w:cs="Times New (W1);Times New Roman"/>
        </w:rPr>
      </w:pPr>
      <w:r>
        <w:rPr>
          <w:rFonts w:cs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района    С.В. Кузьмин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23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20"/>
          <w:tab w:val="right" w:pos="9802" w:leader="none"/>
        </w:tabs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20"/>
          <w:tab w:val="right" w:pos="9802" w:leader="none"/>
        </w:tabs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уловского муниципального  </w:t>
      </w:r>
    </w:p>
    <w:p>
      <w:pPr>
        <w:pStyle w:val="Normal"/>
        <w:widowControl w:val="false"/>
        <w:tabs>
          <w:tab w:val="clear" w:pos="720"/>
          <w:tab w:val="right" w:pos="9802" w:leader="none"/>
        </w:tabs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а  от  29.02.2016 № 216                    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Cs/>
          <w:sz w:val="28"/>
          <w:szCs w:val="28"/>
        </w:rPr>
        <w:t xml:space="preserve">Алексеев В.В.          - первый заместитель Главы администрации района,  </w:t>
      </w:r>
    </w:p>
    <w:p>
      <w:pPr>
        <w:pStyle w:val="Normal"/>
        <w:widowControl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редседатель комитета по управлению муниципальным</w:t>
      </w:r>
    </w:p>
    <w:p>
      <w:pPr>
        <w:pStyle w:val="Normal"/>
        <w:widowControl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имуществом, председатель комисс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М.Я.             - управляющий Делами Администрации Окулов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ого района, заместитель председателя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Н.А.              - ведущий специалист управления Делами Администрации </w:t>
      </w:r>
    </w:p>
    <w:p>
      <w:pPr>
        <w:pStyle w:val="Normal"/>
        <w:widowControl w:val="false"/>
        <w:ind w:left="2835" w:hanging="2835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куловского муниципального района, секретарь  комиссии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а Т.В.        -  заместитель Главы администрации района п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кономическому развитию, председатель комит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инансов Администрации Окуловского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а Е.М.          -   председатель комитета образования  Администрации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куловского муниципального райо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Шоломова Е.А.        -  начальник правового  управления Администраци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куловского  муниципального  райо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при Администрации Окуловского муниципального района (2 человека)  (по согласованию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учных организаций, образовательных учреждений среднего, высшего и дополнительного профессионального образования, деятельность которого связана с государственной и муниципальной службой (1 человек) (по согласованию)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куловского муниципаль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йона от 29.02.2016 № 21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определяет порядок формирования и деятельность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 (далее - Положение). Настоящее Положение разработано в соответствии с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Федеральным законом от 03 декабря  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 (далее- Комиссия)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Окуловского муниципального района и её  отраслевых органах (далее- муниципальные служащ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оссийской Федерации, а также иными нормативными правовыми актами Российской Федерации, настоящим Положени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новной задачей Комиссии является содействие Администрации Окуловского муниципального  район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осуществлении мер по предупреждению коррупции в Администрации Окуловского муниципального района, её отраслевых органах (далее- Администрация муниципального район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муниципальн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муниципального района, специалисты, которые могут дать пояснения по вопросам  муниципальной службы и вопросам, рассматриваемым Комиссией; 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 2/3 от общего числа членов Комиссии. Проведение заседания с участием только членов Комиссии, замещающих должности муниципальной службы в Администрации муниципального района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и возникновении прямой или косвенной личной заинтересованно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 Комиссии, которая может привести к конфликту интересов при рассмотрении вопроса, включенного в повестку дня заседания комиссии, он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, и муниципальными служащими Администрации муниципального района, и соблюдения муниципальными служащими  требований к служебному поведению, утверждённым постановлением Администрации   муниципального  района   от    25.03.2010  № 329 (далее – Положение о проверке достоверности и полноты сведений),  материалов проверки, свидетельствующих: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гражданами, замещавшими должность муниципальной службы в Администрации муниципального района, запрета на замещение на условиях трудового договора должности   в коммерческой или некоммерческой организации либо на выполнение работы на условиях гражданско-правового договора стоимостью более 100,0 тыс.рублей в месяц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управление Делами Администрации муниципального района (далее – управление Делами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е гражданина, замещавшего в Администрации муниципального района должность муниципальной службы, включенную в перечень должностей, утверждённый  правовым актом Администрации муниципальн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стоимостью более 100,0 тыс.рублей в месяц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лять сведения соответствия  расходов лиц,  замещающих должности муниципальной службы Администрации муниципального района, включенных в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муниципального района мер по предупреждению коррупции;</w:t>
      </w:r>
    </w:p>
    <w:p>
      <w:pPr>
        <w:pStyle w:val="2"/>
        <w:spacing w:lineRule="atLeast" w:line="360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представление представителем нанимателя материалов проверки, свидетельствующи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едоставлении муниципальным служащим недостоверных или неполных сведений, предусмотренных частью 1 статьи 3 Федерального закона от 3 декабря   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2"/>
        <w:spacing w:lineRule="atLeas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    представление  представителя нанимателя о поступившем  сообщении работодателя о намерении  заключить трудовой   договор или гражданско-правовой договор стоимостью более 100,0 тыс.рублей в месяц с гражданином, замещавшим должность муниципальной службы, включенную в Перечень должностей муниципальной службы Администрации муниципального района, после увольнения с которых гражданин должен соблюдать ограничения при заключении им трудового договора;</w:t>
      </w:r>
    </w:p>
    <w:p>
      <w:pPr>
        <w:pStyle w:val="2"/>
        <w:spacing w:lineRule="atLeast" w:line="360"/>
        <w:ind w:firstLine="720"/>
        <w:rPr/>
      </w:pPr>
      <w:r>
        <w:rPr>
          <w:b w:val="false"/>
        </w:rPr>
        <w:t>е)</w:t>
      </w:r>
      <w:r>
        <w:rPr/>
        <w:t xml:space="preserve"> </w:t>
      </w:r>
      <w:r>
        <w:rPr>
          <w:b w:val="false"/>
          <w:sz w:val="28"/>
          <w:szCs w:val="28"/>
        </w:rPr>
        <w:t>представление  представителя нанимателя о  не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муниципального район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ж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едставление представителя нанимателя о поступившем в соответствии с частью 4 статьи 12 Федерального закона от 25 декабря 2008 год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73-ФЗ «О противодействии коррупции» уведомлении коммерческой или некоммерческой организации о заключении с гражданином, замещавшим должность муниципальной службы в Администрации муниципального района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е в трудовые или гражданско-правовые 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2"/>
        <w:spacing w:lineRule="atLeast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) представление  представителя нанимателя о  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муниципального район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ConsPlusNormal"/>
        <w:ind w:firstLine="540"/>
        <w:jc w:val="both"/>
        <w:rPr/>
      </w:pPr>
      <w:r>
        <w:rPr/>
        <w:t>и</w:t>
      </w:r>
      <w:r>
        <w:rPr>
          <w:b/>
        </w:rPr>
        <w:t xml:space="preserve">) </w:t>
      </w:r>
      <w:r>
        <w:rPr/>
        <w:t>представление представителя нанимателя материалов проверки, свидетельствующих, что при исполнении обязанностей муниципальным служащим личная заинтересованность приводит или может привести к конфликту интересов.</w:t>
      </w:r>
    </w:p>
    <w:p>
      <w:pPr>
        <w:pStyle w:val="2"/>
        <w:spacing w:lineRule="atLeast" w:line="360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>9.1. Информация, указанная в пункте 9 настоящего Положения, должна быть представлена в Комиссию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9.2. Уведомление, указанное в абзаце пятом подпункта "б" пункта 9 настоящего Положения, рассматривается управлением Делами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9.3. При подготовке мотивированного заключения по результатам рассмотрения обращения, указанного в абзаце втором подпункта "б" пункта 9 настоящего Положения, или уведомлений, указанных в абзаце пятом подпункта "б" и подпункте "и" пункта 9 настоящего Положения, должностное лицо управления Делами имеет право проводить собеседование с муниципальным служащим, представившим обращение или уведомление, получать от него письменные пояснения, может направлять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 10-дневный срок назначает дату заседания Комиссии. При этом да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дания не может быть назначена позднее 20 дней со дня поступления указанной информации, за исключением случаев предусмотренных пунктом 11.1. настоящего Положения;</w:t>
        <w:tab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Заседание Комиссии по рассмотрению заявлений, указанных в абзацах третьем, четвертом и пятом подпункта «б» пункта 9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/>
        <w:t>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района. О намерении лично присутствовать на заседании Комиссии муниципальный служащий или гражданин указывает в обращении, заявлении (уведомлении), представляемых в соответствии с подпунктом "б" пункта 9 настоящего Положения.</w:t>
      </w:r>
    </w:p>
    <w:p>
      <w:pPr>
        <w:pStyle w:val="ConsPlusNormal"/>
        <w:ind w:firstLine="540"/>
        <w:jc w:val="both"/>
        <w:rPr/>
      </w:pPr>
      <w:r>
        <w:rPr/>
        <w:t>12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>а) если в обращении, заявлении, уведомлении, предусмотренных подпунктом "б" пункта 9 настоящего Положения, не содержится указания о намерении муниципального 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, гражданина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ложения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о итогам рассмотрения вопроса, указанного в абзаце четвертом подпункта «а» пункта 9 настоящего Положения Комиссия принимает одно из следующих реш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втором подпункта «б» пункта 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а, указанного в абзаце третьем подпункта «б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изнать, что причина непредставления муниципальным служащим сведений о доходах, об имуществе  и обязательствах имущественного характе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предлага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20. По итогам рассмотрения вопроса, указанного в абзаце четвертом подпункта «б» пункта 9 настоящего Положения, Комиссия принимает одно из следующих решений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является объективной и уважительно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1. По итогам рассмотрения вопроса, указанного в абзаце пятом подпункта "б" и подпункта «и»  пункта 9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1. </w:t>
      </w:r>
      <w:r>
        <w:rPr>
          <w:sz w:val="28"/>
        </w:rPr>
        <w:t>По итогам рассмотрения вопроса, предусмотренного подпунктом «в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По итогам рассмотрения вопроса, указанного в подпункте «г» пункта 9 настоящего Положения, Комиссия принимает одно из следующих решений:</w:t>
      </w:r>
    </w:p>
    <w:p>
      <w:pPr>
        <w:pStyle w:val="2"/>
        <w:spacing w:lineRule="atLeas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от 03 декабря   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от 03 декабря 2012 года №230-ФЗ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1. По итогам рассмотрения вопросов, указанных в подпунктах "а", "б", "г", "д",  и "ж" пункта 9 настоящего Положения, и при наличии к тому оснований комиссия может принять иное решение, чем это предусмотрено пунктами 15-20,  22, 23 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По итогам рассмотрения вопроса, указанного в подпункте "д" 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или гражданско-прав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или гражданско-прав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 </w:t>
      </w:r>
      <w:r>
        <w:rPr>
          <w:sz w:val="28"/>
        </w:rPr>
        <w:t>По итогам рассмотрения вопроса, предусмотренного подпунктом «е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 итогам рассмотрения вопроса, указанного в подпункте «ж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 </w:t>
      </w:r>
      <w:r>
        <w:rPr>
          <w:sz w:val="28"/>
        </w:rPr>
        <w:t>По итогам рассмотрения вопроса, предусмотренного подпунктом «з» пункта 9 настоящего Положения, Комиссия принимает поступившую информацию к свед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. Решения Комиссии по вопросам, указанным в пункте 9 настояще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,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ложения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ложения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основания для проведения заседания Комиссии, дата поступления информ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результаты голосования членов Комиссии по рассматриваемому вопрос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(за исключением протокола принимаемого по итогам рассмотрения вопроса, указанного в абзаце втором подпункта «б» пункта 9 настоящего Положения)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3. В случае установления Комиссией  признаков дисциплинарного проступка в действиях (бездействиях) муниципального служащего информац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4. В случае установления Комиссией факта совершения муниципальным служащим действия (факта бездействия), содержащего признак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 со дня заседания Комиссии, а при необходимости -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6. Уведомление, о принятом решении Комиссии, вручается гражданину, замещавшему должность муниципальной службы в Администрации муниципального района, в отношении которого рассматривался вопрос, указанный в абзаце втором подпункта «б» пункта 9 настоящего Положения, под роспись не позднее  одного рабочего дня, следующего за днем проведения соответствующего заседания Комиссии, а также гражданин информируется устно о принятом решении Комиссии в течение трех рабочих дн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7. Организационно-техническое  и документационное обеспечение деятельности Комиссии осуществляются управлением Делами Администрации муниципальн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8.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 осуществляется секретарем Комиссии.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Окуловского муниципального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 29.02.2016   № 216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поступления обращений , заявлений и уведомлений в</w:t>
      </w:r>
      <w:r>
        <w:rPr>
          <w:b/>
          <w:sz w:val="28"/>
        </w:rPr>
        <w:t xml:space="preserve"> комиссию 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, замещавший в Администрации Окуловского муниципального района должность муниципальной службы, включенную в Перечень должностей муниципальной службы Администрации Окуловского муниципального района, утвержденный постановлением Администрацией Окуловского муниципального района,  представляет в комиссию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 Администрации Окуловского муниципального района (далее- Комиссия) письменное обращение о даче согласия на замещение на условиях трудового договора должности в организации и (или) на выполнение  в данной организации работы ( 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 (далее обращ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ращение должно содержа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замещаемой до дня увольнения, с указанием  отраслевого органа, структурного подразделения Администрации Окуловского муниципального район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увольнения с муниципальной служб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мерении замещения на условиях трудового договора должности в организации и (или) о выполнении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, адрес места жительства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день поступления обращения секретарь Комиссии регистрирует его в журнале регистрации и направляет председателю Комиссии не позднее рабочего дня, следующего за днём регистрации обращ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Журнал регистрации должен быть прошнурован, и скреплен печать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куловского муниципального района и  подписью председателя Комиссии, листы пронумерова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лица направи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и подпись лица, приня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обращения председателю Комисс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униципальный служащий, замещающий должность муниципальной службы в Администрации Окуловского муниципального района,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мещаемой должности муниципальной службы, в Администрации Окул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 причины, по которой муниципальный служащий, замещающий должность муниципальной службы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день поступления  заявления 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Журнал регистрации должен быть прошнурован  и скреплен печатью Администрации Окуловского муниципального района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.ИО муниципального служащего, замещающего должность муниципальной службы направившего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О и подпись лица, принявшего 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Муниципальный служащий, замещающий должность муниципальной службы в Администрации Окуловского муниципального района в случае  невозможности  по объективным причинам  представи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которых совершена сделка,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мещаемой должности в Администрации Окул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 причины, по которой муниципальный служащий   не имеет возможности представить сведения о 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день поступления  заявления 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Журнал регистрации должен быть прошнурован  и скреплен печатью Администрации Окуловского  муниципального района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ковый номер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та поступл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муниципального служащего, замещающего должность муниципальной службы, направившего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и подпись лица, принявшего 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ередаче  заявления председателю Комиссии.</w:t>
      </w:r>
    </w:p>
    <w:p>
      <w:pPr>
        <w:pStyle w:val="ConsPlusNormal"/>
        <w:ind w:firstLine="540"/>
        <w:jc w:val="both"/>
        <w:rPr/>
      </w:pPr>
      <w:r>
        <w:rPr/>
        <w:t>4. Муниципальный служащий, замещающий должность муниципальной службы в Администрации Окуловского муниципального района в случае  возникновения личной заинтересованности при исполнении должностных обязанностей, которая приводит или может привести к конфликту интересов подает в Комиссию уведом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>Уведомление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мещаемой должности в Администрации Окул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бстоятельства возникновения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день поступления  уведомления секретарь Комиссии регистрирует его  в  журнале регистрац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Журнал регистрации должен быть прошнурован  и скреплен печатью Администрации Окуловского  муниципального района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ковый номер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та поступления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муниципального служащего, замещающего должность муниципальной службы, направившего уведом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.И.О. и подпись лица, принявшего  уведом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ередаче  заявления председателю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обращения, заявления  и уведомления организует его рассмотрение  в соответствии с Положением о комиссии, утвержденным настоящим постано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dpis">
    <w:name w:val="podpis"/>
    <w:basedOn w:val="Normal"/>
    <w:qFormat/>
    <w:pPr>
      <w:autoSpaceDE w:val="true"/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15:00Z</dcterms:created>
  <dc:creator>Володько</dc:creator>
  <dc:description/>
  <cp:keywords/>
  <dc:language>en-US</dc:language>
  <cp:lastModifiedBy>StepanovaLS</cp:lastModifiedBy>
  <cp:lastPrinted>2016-02-29T16:14:00Z</cp:lastPrinted>
  <dcterms:modified xsi:type="dcterms:W3CDTF">2016-02-29T13:15:00Z</dcterms:modified>
  <cp:revision>2</cp:revision>
  <dc:subject/>
  <dc:title/>
</cp:coreProperties>
</file>